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558" w:leader="none"/>
          <w:tab w:val="left" w:pos="-857" w:leader="none"/>
        </w:tabs>
        <w:jc w:val="left"/>
        <w:rPr>
          <w:bCs/>
          <w:sz w:val="22"/>
          <w:szCs w:val="22"/>
        </w:rPr>
      </w:pPr>
      <w:r>
        <w:rPr>
          <w:rFonts w:ascii=" Arial;Arial" w:hAnsi=" Arial;Arial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/>
          <w:b/>
          <w:bCs/>
          <w:sz w:val="22"/>
          <w:szCs w:val="22"/>
        </w:rPr>
        <w:t>17</w:t>
      </w:r>
      <w:r>
        <w:rPr>
          <w:rFonts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ascii=" Arial;Arial" w:hAnsi=" Arial;Arial"/>
          <w:b/>
          <w:bCs/>
          <w:sz w:val="22"/>
          <w:szCs w:val="22"/>
        </w:rPr>
        <w:t>51</w:t>
      </w:r>
      <w:r>
        <w:rPr>
          <w:rFonts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Cs/>
          <w:szCs w:val="22"/>
          <w:rtl w:val="true"/>
        </w:rPr>
        <w:t xml:space="preserve">التربية الاجتماعية </w:t>
      </w:r>
      <w:r>
        <w:rPr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16"/>
          <w:sz w:val="16"/>
          <w:szCs w:val="22"/>
          <w:rtl w:val="true"/>
        </w:rPr>
        <w:t>حق</w:t>
      </w:r>
      <w:r>
        <w:rPr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2"/>
          <w:rtl w:val="true"/>
        </w:rPr>
        <w:t>الأرحام</w:t>
      </w:r>
      <w:r>
        <w:rPr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  لفضيلة الدكتور محمد راتب النابلس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22"/>
        </w:rPr>
      </w:pPr>
      <w:r>
        <w:rPr>
          <w:rFonts w:cs="Simplified Arabic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22"/>
        </w:rPr>
      </w:pPr>
      <w:r>
        <w:rPr>
          <w:rFonts w:cs="Simplified Arabic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22"/>
        </w:rPr>
      </w:pPr>
      <w:r>
        <w:rPr>
          <w:rFonts w:cs="Simplified Arabic"/>
          <w:b/>
          <w:bCs/>
          <w:sz w:val="16"/>
          <w:szCs w:val="22"/>
          <w:rtl w:val="true"/>
        </w:rPr>
        <w:t> 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</w:t>
      </w:r>
    </w:p>
    <w:p>
      <w:pPr>
        <w:pStyle w:val="TextBodyIndent"/>
        <w:jc w:val="both"/>
        <w:rPr>
          <w:sz w:val="24"/>
        </w:rPr>
      </w:pPr>
      <w:r>
        <w:rPr>
          <w:rFonts w:eastAsia="Simplified Arabic"/>
          <w:rtl w:val="true"/>
        </w:rPr>
        <w:t xml:space="preserve"> </w:t>
      </w:r>
      <w:r>
        <w:rPr>
          <w:rtl w:val="true"/>
        </w:rPr>
        <w:t xml:space="preserve">الحمد لله ربّ العالمين ، والصلاة والسلام على سيِّدنا محمدٍ الصادق الوعد الأمين ، اللهمَّ لا علم لنا إلا ما علَّمتنا ، إنَّك أنت العليم الحكيم ، اللهمَّ علِّمنا ما ينفعنا ، وانفعنا بما علَّمتنا ، وزدنا علما ، وأرنا الحقَّ حقاً وارزقنا اتباعه، وأرنا الباطل باطلاً وارزقنا اجتنابه ، واجعلنا ممن يستمعون القول فيتبعون أحسنه ، وأدخلنا برحمتك في عبادك الصالحين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ز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ح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ح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ب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ش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حش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ح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فا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عب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حّ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خل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ريف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يغ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ز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ج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ات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ادات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ائر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ات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ائر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ح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عنكبو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45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ه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MS Sans Serif;Arial" w:hAnsi="MS Sans Serif;Arial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بقر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8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زك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szCs w:val="20"/>
        </w:rPr>
      </w:pPr>
      <w:r>
        <w:rPr>
          <w:rFonts w:cs="Simplified Arabic" w:ascii="Simplified Arabic" w:hAnsi="Simplified Arabic"/>
          <w:rtl w:val="true"/>
        </w:rPr>
        <w:t xml:space="preserve">( </w:t>
      </w:r>
      <w:r>
        <w:rPr>
          <w:rFonts w:ascii="Simplified Arabic" w:hAnsi="Simplified Arabic" w:cs="Simplified Arabic"/>
          <w:rtl w:val="true"/>
        </w:rPr>
        <w:t xml:space="preserve">سورة التوبة </w:t>
      </w:r>
      <w:r>
        <w:rPr>
          <w:rFonts w:cs="Simplified Arabic" w:ascii="Simplified Arabic" w:hAnsi="Simplified Arabic"/>
          <w:rtl w:val="true"/>
        </w:rPr>
        <w:t xml:space="preserve">: " </w:t>
      </w:r>
      <w:r>
        <w:rPr>
          <w:rFonts w:cs="Simplified Arabic" w:ascii="Simplified Arabic" w:hAnsi="Simplified Arabic"/>
        </w:rPr>
        <w:t>103</w:t>
      </w:r>
      <w:r>
        <w:rPr>
          <w:rFonts w:cs="Simplified Arabic" w:ascii="Simplified Arabic" w:hAnsi="Simplified Arabic"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توب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5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آل عمران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97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ّ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ك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ُّ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و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لام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عبا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ائ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مئ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س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ح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يف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اندويش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ب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تر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ّ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ص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امتح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ح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ح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تز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ح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ح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م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تعا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ق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س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اس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عاط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عا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آز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اغ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اس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ّ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د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د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خ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د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ف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خوتُ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ّ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شت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إسراء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10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ح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حمر</w:t>
      </w:r>
      <w:r>
        <w:rPr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b/>
          <w:b/>
          <w:szCs w:val="28"/>
          <w:u w:val="single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b/>
          <w:b/>
          <w:szCs w:val="28"/>
          <w:u w:val="single"/>
          <w:rtl w:val="true"/>
        </w:rPr>
        <w:t>إله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b/>
          <w:b/>
          <w:szCs w:val="28"/>
          <w:u w:val="single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rtl w:val="true"/>
        </w:rPr>
        <w:t xml:space="preserve">فالرحم مشتقّة من الرحمن ، ربّنا عزَّ وجلَّ خلق الخلق ليرحمهم فقد قال تعالى </w:t>
      </w:r>
      <w:r>
        <w:rPr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هود آية </w:t>
      </w:r>
      <w:r>
        <w:rPr>
          <w:rFonts w:cs="Simplified Arabic" w:ascii="Simplified Arabic" w:hAnsi="Simplified Arabic"/>
          <w:b/>
          <w:bCs/>
          <w:rtl w:val="true"/>
        </w:rPr>
        <w:t xml:space="preserve">: " </w:t>
      </w:r>
      <w:r>
        <w:rPr>
          <w:rFonts w:cs="Simplified Arabic" w:ascii="Simplified Arabic" w:hAnsi="Simplified Arabic"/>
          <w:b/>
          <w:bCs/>
        </w:rPr>
        <w:t>119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ح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مذ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ق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ه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زوّ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خي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ّ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تع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ر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ط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أل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ذّ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واس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ف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ح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ّ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ف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د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ل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ع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ن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نِّ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جته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ا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ك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َّ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طلي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ق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زيار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د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ت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ي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ل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ل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م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ش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ق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ّ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ج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شت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ح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ف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ؤ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ث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دّ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ب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ش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ُ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ُ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ا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ن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لث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إن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وذج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ر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ما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ش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ما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م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در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ش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متي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م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ف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ك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ف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ك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ب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لِّغ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ّ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لغ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و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ه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ن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محمد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6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خ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خ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عو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ك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د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ا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ّ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ّغ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زيعه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ّ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نت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ح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م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فا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اص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عص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TextBodyIndent"/>
        <w:jc w:val="both"/>
        <w:rPr>
          <w:rFonts w:ascii="MS Sans Serif;Arial" w:hAnsi="MS Sans Serif;Arial" w:cs="MS Sans Serif;Arial"/>
          <w:b w:val="false"/>
          <w:b w:val="false"/>
          <w:bCs w:val="false"/>
          <w:sz w:val="24"/>
        </w:rPr>
      </w:pPr>
      <w:r>
        <w:rPr>
          <w:rtl w:val="true"/>
        </w:rPr>
        <w:t xml:space="preserve">هذا اللسان يجب أن يكون طليقاً بذكر الله ، عوّد نفسك أن يكون كلامك من عملك ، والعمل محاسب عليه ، أينما جلست وجرّب ، فالحديث عن الدنيا يفرِّق ، والحديث عن الآخرة يجمع ، فقد يكون بالجلسة تاجر أو مهندس أو موظف أو طبيب ، فإذا تكلّم التاجر عن تجارته ودخله وأرباحه، فالكل تجده ساكتاً </w:t>
      </w:r>
      <w:r>
        <w:rPr>
          <w:rtl w:val="true"/>
        </w:rPr>
        <w:t xml:space="preserve">- </w:t>
      </w:r>
      <w:r>
        <w:rPr>
          <w:rtl w:val="true"/>
        </w:rPr>
        <w:t xml:space="preserve">يَكِن </w:t>
      </w:r>
      <w:r>
        <w:rPr>
          <w:rtl w:val="true"/>
        </w:rPr>
        <w:t xml:space="preserve">- </w:t>
      </w:r>
      <w:r>
        <w:rPr>
          <w:rtl w:val="true"/>
        </w:rPr>
        <w:t xml:space="preserve">لأن بالطبع كان بعض الجالسين راتبه لا يكفيه خمسة أيام بالشهر وسمع من أحد الحاضرين أنّه بصفقة واحدة كسب منها أربعمائة ألف ، فيتضايق </w:t>
      </w:r>
      <w:r>
        <w:rPr>
          <w:rtl w:val="true"/>
        </w:rPr>
        <w:t xml:space="preserve">.. </w:t>
      </w:r>
      <w:r>
        <w:rPr>
          <w:rtl w:val="true"/>
        </w:rPr>
        <w:t xml:space="preserve">ويقول في نفسه ما هذا الراتب الذي أتقاضاه فأنا أعيش على هامش الحياة ، فإذا كان الحديث الدائر عن الدنيا فيحدث الانقباض ، أما إذا كان الحديث عن الله عزَّ وجلَّ فتجد القلوب كلّها استمعت إليه </w:t>
      </w:r>
      <w:r>
        <w:rPr>
          <w:rtl w:val="true"/>
        </w:rPr>
        <w:t xml:space="preserve">.. </w:t>
      </w:r>
      <w:r>
        <w:rPr>
          <w:rtl w:val="true"/>
        </w:rPr>
        <w:t xml:space="preserve">لذلك اذكر الله دائماً ، ليكن لسانك رطباً بذكر الله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خب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ف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ا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......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rtl w:val="true"/>
        </w:rPr>
        <w:t xml:space="preserve">يجب أن نقول </w:t>
      </w:r>
      <w:r>
        <w:rPr>
          <w:rtl w:val="true"/>
        </w:rPr>
        <w:t xml:space="preserve">: </w:t>
      </w:r>
      <w:r>
        <w:rPr>
          <w:rtl w:val="true"/>
        </w:rPr>
        <w:t xml:space="preserve">أولاً زيارة ، ثانياً تفقّد الأحوال </w:t>
      </w:r>
      <w:r>
        <w:rPr>
          <w:rtl w:val="true"/>
        </w:rPr>
        <w:t xml:space="preserve">.. </w:t>
      </w:r>
      <w:r>
        <w:rPr>
          <w:rtl w:val="true"/>
        </w:rPr>
        <w:t xml:space="preserve">فاستمعوا إلى الآية الكريمة </w:t>
      </w:r>
      <w:r>
        <w:rPr>
          <w:rtl w:val="true"/>
        </w:rPr>
        <w:t xml:space="preserve">.. </w:t>
      </w:r>
      <w:r>
        <w:rPr>
          <w:rtl w:val="true"/>
        </w:rPr>
        <w:t xml:space="preserve">فمن هو الذي يستحقُّ الصدقة ؟ هل هو السائل ؟ لا </w:t>
      </w:r>
      <w:r>
        <w:rPr>
          <w:rtl w:val="true"/>
        </w:rPr>
        <w:t xml:space="preserve">.. </w:t>
      </w:r>
      <w:r>
        <w:rPr>
          <w:rtl w:val="true"/>
        </w:rPr>
        <w:t xml:space="preserve">الملحاح ؟ لآ </w:t>
      </w:r>
      <w:r>
        <w:rPr>
          <w:rtl w:val="true"/>
        </w:rPr>
        <w:t xml:space="preserve">.. </w:t>
      </w:r>
      <w:r>
        <w:rPr>
          <w:rtl w:val="true"/>
        </w:rPr>
        <w:t>اسمعوا القرآن الكريم ، قال تعالى</w:t>
      </w:r>
      <w:r>
        <w:rPr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بقر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7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ف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قّ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ق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ضا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دا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ب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ز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دف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أ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أ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ّ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ئ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ع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ق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دا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ف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ق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ب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د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ق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ا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فق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و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و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أ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ع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ق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فق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و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ون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طّ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عاش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ق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ؤ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ّ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اد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ق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ء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سم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ساء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ص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ح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طعو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اتقوا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ساءلو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زو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لح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د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اب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لح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د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ّ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اتقوا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ساءلو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د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ب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س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اتقوا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ساءلو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أرحام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كم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قيبا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68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8"/>
        </w:rPr>
      </w:pPr>
      <w:r>
        <w:rPr>
          <w:rFonts w:cs="Simplified Arabic" w:ascii="Simplified Arabic" w:hAnsi="Simplified Arabic"/>
          <w:b/>
          <w:bCs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8"/>
          <w:rtl w:val="true"/>
        </w:rPr>
        <w:t xml:space="preserve">سورة الإسراء </w:t>
      </w:r>
      <w:r>
        <w:rPr>
          <w:rFonts w:cs="Simplified Arabic" w:ascii="Simplified Arabic" w:hAnsi="Simplified Arabic"/>
          <w:b/>
          <w:bCs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8"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szCs w:val="28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8"/>
        </w:rPr>
        <w:t>26</w:t>
      </w:r>
      <w:r>
        <w:rPr>
          <w:rFonts w:cs="Simplified Arabic" w:ascii="Simplified Arabic" w:hAnsi="Simplified Arabic"/>
          <w:b/>
          <w:bCs/>
          <w:szCs w:val="28"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2446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ساء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36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رعد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5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ي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ي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طي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ضبط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ي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زدا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لّ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ح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س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ك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ضبط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ف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ذي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نقضو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هد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د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يثاق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قطعو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ر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وصل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فسدو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محمد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2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ض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قشعر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د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ق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BodyTextIndent2"/>
        <w:jc w:val="both"/>
        <w:rPr>
          <w:sz w:val="24"/>
        </w:rPr>
      </w:pPr>
      <w:r>
        <w:rPr>
          <w:rtl w:val="true"/>
        </w:rPr>
        <w:t xml:space="preserve">روى الشيخان البخاري ومسلم عن أبي هريرة رضي الله عن أن رسول الله صلّى الله عليه وسلّم قال </w:t>
      </w:r>
      <w:r>
        <w:rPr>
          <w:rtl w:val="true"/>
        </w:rPr>
        <w:t xml:space="preserve">: </w:t>
      </w:r>
      <w:r>
        <w:rPr>
          <w:rtl w:val="true"/>
        </w:rPr>
        <w:t xml:space="preserve">من كان يؤمن بالله واليوم الآخر فليكرم ضيفه ، ومن كان يؤمن بالله واليوم الآخر فليصل رحمه ، ومن كان يؤمن بالله واليوم الآخر فليقل خيراً أو ليصمت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righ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حديث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ق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ا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د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خ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.</w:t>
      </w:r>
    </w:p>
    <w:p>
      <w:pPr>
        <w:pStyle w:val="BodyTextIndent2"/>
        <w:jc w:val="both"/>
        <w:rPr>
          <w:sz w:val="24"/>
        </w:rPr>
      </w:pPr>
      <w:r>
        <w:rPr>
          <w:rtl w:val="true"/>
        </w:rPr>
        <w:t xml:space="preserve">روى الشيخان عن أنس رضي الله عنه أنّ رسول الله صلّى الله عليه وسلّم قال </w:t>
      </w:r>
      <w:r>
        <w:rPr>
          <w:rtl w:val="true"/>
        </w:rPr>
        <w:t xml:space="preserve">: </w:t>
      </w:r>
      <w:r>
        <w:rPr>
          <w:rtl w:val="true"/>
        </w:rPr>
        <w:t xml:space="preserve">من أحبَّ أن يبسط له في رزقه وينسأ له في اثره فليصل رحمه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ص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ف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ر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ي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زور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ق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ل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م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صل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ك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وص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سا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ئ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ا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ف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ف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ز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ر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ً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ت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ّ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ع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ص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ش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ل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ب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س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لي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ف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قى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طى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ط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ت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وص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ئ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ك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ظ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زز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رّ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جاثي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1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ح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ّ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لي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ش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ز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ثم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م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ثم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‍‍‍‍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صل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ر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ت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وّ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ك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ل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ثمِّ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صل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فِّ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2"/>
        <w:jc w:val="both"/>
        <w:rPr>
          <w:sz w:val="24"/>
        </w:rPr>
      </w:pPr>
      <w:r>
        <w:rPr>
          <w:rtl w:val="true"/>
        </w:rPr>
        <w:t xml:space="preserve">روى ابن حبّان والحاكم عن ابن عمر رضي الله عنهما أنه قال </w:t>
      </w:r>
      <w:r>
        <w:rPr>
          <w:rtl w:val="true"/>
        </w:rPr>
        <w:t xml:space="preserve">: </w:t>
      </w:r>
      <w:r>
        <w:rPr>
          <w:rtl w:val="true"/>
        </w:rPr>
        <w:t xml:space="preserve">أتى النبي صلّى الله عليه وسلّم رجل </w:t>
      </w:r>
      <w:r>
        <w:rPr>
          <w:rtl w:val="true"/>
        </w:rPr>
        <w:t xml:space="preserve">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إني أذنبت ذنباً عظيماً فهل لي من توبة ؟؟ ف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هل لك من أم ؟ 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هل لك من خالة ؟ 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برّها </w:t>
      </w:r>
      <w:r>
        <w:rPr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زَّار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ب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س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خ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ف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قربائ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ت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ت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لأعي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عي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ط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ّ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و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ت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ض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جم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كرا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ع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ت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د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و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غ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تاج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ر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د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ض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حك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ر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ضي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ع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ك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قربائ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جّ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ن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خير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خي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ُ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ث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ي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قر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جو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و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ع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منّ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ش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ر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ا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ف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ه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ّم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ه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ت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ء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ق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زَّ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ب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ُلُّ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حلُ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ف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ك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ط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24"/>
        </w:rPr>
      </w:pPr>
      <w:r>
        <w:rPr>
          <w:rtl w:val="true"/>
        </w:rPr>
        <w:t xml:space="preserve">فالآن لنا تعليق لطيف كثيراً فيوجد حديث يقول فيه النبيّ الكريم </w:t>
      </w:r>
      <w:r>
        <w:rPr>
          <w:rtl w:val="true"/>
        </w:rPr>
        <w:t xml:space="preserve">: </w:t>
      </w:r>
      <w:r>
        <w:rPr>
          <w:rtl w:val="true"/>
        </w:rPr>
        <w:t xml:space="preserve">ليس الواصل بالمكافئ، ولكنّ الواصل من وصل من قطعه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زو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صف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و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ي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س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ن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ني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ط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ً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ُّ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لّت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أنس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رء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ل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يّ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بر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ف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ي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ئذ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ج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س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ب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زح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ك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ر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szCs w:val="28"/>
          <w:rtl w:val="true"/>
        </w:rPr>
        <w:t>درء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مفاسد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قدَّم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لى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جلب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منافع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szCs w:val="28"/>
          <w:rtl w:val="true"/>
        </w:rPr>
        <w:t>دع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خيراً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لي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شرّ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يربو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ندئذ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خ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؟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س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ط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بي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ق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سد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س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ُّظ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ا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ّ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ف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ب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ج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ا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صر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ج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ب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ما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خ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قت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مُّ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ش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ا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ضب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ط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ط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و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فقدّم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غر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rtl w:val="true"/>
        </w:rPr>
        <w:t xml:space="preserve">هذا درس صلة الرحم ، وإن شاء الله الدرس القادم عن حقوق الجار ، وبعدها حقوق المعلمين ، هكذا يجب أن تربي ابنك على معرفة حقوق الآباء والأمّهات ، وحقوق الرحم ، وحقوق الجيران ، وحقوق المربيّن ، هذا جزء من التربية الاجتماعيّة لأولادك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ئذ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ل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د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ئذ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>*  *  *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t> 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1:10:00Z</dcterms:created>
  <dc:creator>Ghassan</dc:creator>
  <dc:description/>
  <cp:keywords/>
  <dc:language>en-US</dc:language>
  <cp:lastModifiedBy>Ghassan</cp:lastModifiedBy>
  <dcterms:modified xsi:type="dcterms:W3CDTF">2005-02-08T21:10:00Z</dcterms:modified>
  <cp:revision>2</cp:revision>
  <dc:subject/>
  <dc:title>تربية الأولاد في الإسلام – 01 / 51 : أهمية التربية ، لفضيلة الدكتور محمد راتب النابلسي</dc:title>
</cp:coreProperties>
</file>